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w:t>
      </w:r>
      <w:r>
        <w:rPr/>
        <w:t>Fair” Chapter 1</w:t>
      </w:r>
    </w:p>
    <w:p>
      <w:pPr>
        <w:pStyle w:val="Normal"/>
        <w:jc w:val="right"/>
        <w:rPr/>
      </w:pPr>
      <w:r>
        <w:rPr/>
      </w:r>
    </w:p>
    <w:p>
      <w:pPr>
        <w:pStyle w:val="Normal"/>
        <w:rPr/>
      </w:pPr>
      <w:r>
        <w:rPr/>
        <w:tab/>
        <w:t xml:space="preserve">Chapter One deals with the idea of Differentiated Instruction and different ways that it may look. Even having the desks set up for group work is differentiated instruction because some kids learn better in groups. The book defines differentiated instruction as doing what’s fair for students. It is not individualized instruction; however, individual instruction may happen sometimes. Differentiated instruction is giving the students the support that they need in order to succeed. Even the “real” world is differentiated. The chapter gives the examples of mechanics working in a garage and the army. The army gives new recruits rifles to disassemble; some people take longer to disassemble the rifle while other recruits take less. </w:t>
      </w:r>
    </w:p>
    <w:p>
      <w:pPr>
        <w:pStyle w:val="Normal"/>
        <w:rPr/>
      </w:pPr>
      <w:r>
        <w:rPr/>
        <w:tab/>
        <w:t xml:space="preserve">I feel that differentiated instruction is really the key concept of teaching. It does no good to teach something if people are not learning what you are teaching. I would even argue that you are not really teaching unless someone is learning and if someone is learning then it means you are doing what is fair for that person and therefore using differentiated instruction. I remember all of my teachers used differentiated instructions to teach; however, some of my teachers were better at integrating it into the classroom than others. My high school geometry class is one class that stands out as being worse than most of my other classes. In this class we always followed the book and I’m not even sure my teacher understood many of the concepts she was trying to teach. She still used some differentiated instructions because she gave some assignments that had choices on what to do. Differentiation is really the Rosetta Stone between teachers and stud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4:00Z</dcterms:created>
  <dc:creator>UMF</dc:creator>
  <dc:description/>
  <cp:keywords/>
  <dc:language>en-US</dc:language>
  <cp:lastModifiedBy>UMF</cp:lastModifiedBy>
  <dcterms:modified xsi:type="dcterms:W3CDTF">2008-05-05T22:08:00Z</dcterms:modified>
  <cp:revision>1</cp:revision>
  <dc:subject/>
  <dc:title>Tristan Bates</dc:title>
</cp:coreProperties>
</file>